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финансов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 30 »  декабря   2019   года N 5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 внесении изменений в приказ комитета финансов</w:t>
      </w:r>
    </w:p>
    <w:p>
      <w:pPr>
        <w:pStyle w:val="Normal"/>
        <w:rPr>
          <w:b/>
          <w:b/>
        </w:rPr>
      </w:pPr>
      <w:r>
        <w:rPr>
          <w:b/>
        </w:rPr>
        <w:t>администрации Бокситого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от 30 декабря 2016 года № 68 "Об утверждении Порядка </w:t>
      </w:r>
    </w:p>
    <w:p>
      <w:pPr>
        <w:pStyle w:val="Normal"/>
        <w:rPr>
          <w:b/>
          <w:b/>
        </w:rPr>
      </w:pPr>
      <w:r>
        <w:rPr>
          <w:b/>
        </w:rPr>
        <w:t xml:space="preserve">взаимодействия  участников  бюджетного процесса </w:t>
      </w:r>
    </w:p>
    <w:p>
      <w:pPr>
        <w:pStyle w:val="Normal"/>
        <w:rPr>
          <w:b/>
          <w:b/>
        </w:rPr>
      </w:pPr>
      <w:r>
        <w:rPr>
          <w:b/>
        </w:rPr>
        <w:t xml:space="preserve">в Бокситогорском муниципальном районе по формированию, </w:t>
      </w:r>
    </w:p>
    <w:p>
      <w:pPr>
        <w:pStyle w:val="Normal"/>
        <w:rPr>
          <w:b/>
          <w:b/>
        </w:rPr>
      </w:pPr>
      <w:r>
        <w:rPr>
          <w:b/>
        </w:rPr>
        <w:t xml:space="preserve">доведению  и исполнению Уведомлений по расчетам между </w:t>
      </w:r>
    </w:p>
    <w:p>
      <w:pPr>
        <w:pStyle w:val="Normal"/>
        <w:rPr>
          <w:b/>
          <w:b/>
        </w:rPr>
      </w:pPr>
      <w:r>
        <w:rPr>
          <w:b/>
        </w:rPr>
        <w:t>бюджетами по межбюджетным  трансфертам (ф.0504817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 предоставлении  межбюджетных  трансфертов из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бюджета Бокситогорского муниципального  района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комитета финансов администрации Бокситогорского муниципального района в соответствие с действующим законодательство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 Порядок  взаимодействия участников бюджетного процесса в Бокситогорском муниципальном районе по формированию, доведению и исполнению Уведомлений по расчетам между бюджетами по межбюджетным трансфертам (ф. 0504817) при предоставлении межбюджетных трансфертов из бюджета Бокситогорского муниципального района ( далее - Порядок) следующие изменения:</w:t>
      </w:r>
    </w:p>
    <w:p>
      <w:pPr>
        <w:pStyle w:val="ConsNormal"/>
        <w:widowControl/>
        <w:tabs>
          <w:tab w:val="clear" w:pos="708"/>
          <w:tab w:val="left" w:pos="2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 w:val="28"/>
        </w:rPr>
      </w:pPr>
      <w:r>
        <w:rPr>
          <w:sz w:val="28"/>
        </w:rPr>
        <w:t xml:space="preserve">пункт 2.1. дополнить абзацем следующего содержания" на сумму подлежащих возврату неиспользованных остатков". Абзац четвертый исключить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ункт 2</w:t>
      </w:r>
      <w:r>
        <w:rPr>
          <w:sz w:val="28"/>
          <w:szCs w:val="28"/>
        </w:rPr>
        <w:t xml:space="preserve">.2. </w:t>
      </w:r>
      <w:r>
        <w:rPr>
          <w:sz w:val="28"/>
        </w:rPr>
        <w:t>дополнить абзацами 4,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а сумму  неиспользованных остатков  межбюджетных трансфертов, имеющих целевое назначение, потребность в которых  в очередном финансовом году подтверждена  - в течении шестнадцати рабочих дней со дня поступления в бюджет Бокситогорского муниципального района неиспользованных остатков межбюджетных трансфертов, имеющего целевое назначени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на сумму неиспользованных остатков  межбюджетных трансфертов, имеющих целевое назначение, потребность в которых  не подтверждена либо подтверждена частично, уведомление формируется в течении шестнадцати рабочих дней со дня поступления в бюджет Бокситогорского муниципального района неиспользованных остатков межбюджетных трансфертов, имеющего целевое назначени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полнить пункт 3 следующего содержания:       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"Порядок взаимодействия участников бюджетного процесса в Бокситогорском муниципальном районе при формировании, доведении  и исполнении Уведомлений администраторами доходов бюджетов от предоставления межбюджетных трансфертов из бюджета Бокситогорского муниципального района".</w:t>
      </w:r>
    </w:p>
    <w:p>
      <w:pPr>
        <w:pStyle w:val="TextBodyIndent"/>
        <w:ind w:firstLine="567"/>
        <w:rPr/>
      </w:pPr>
      <w:r>
        <w:rPr>
          <w:sz w:val="28"/>
        </w:rPr>
        <w:t>3.1 "Администраторы доходов бюджетов от предоставления межбюджетного трансферта формируют Уведомления в двух экземплярах в соответствии с Регламентом (приложение 1)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Формирование Уведомлений осуществляется в отдельности по каждому межбюджетному трансферту, имеющему целевое назначение, в следующие сроки: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- восстановленных остатков межбюджетных трансфертов, имеющих целевое назначение, не использованных в текущем финансовом году и в прошлые годы, - в течении двух рабочих дней с момента восстановления остатка;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- остатков неиспользованных межбюджетных трансфертов, имеющих целевое назначение, сформированных по состоянию на начало финансового года, - в течении первых двух рабочих дней финансового года"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Уведомления должны содержать показатели, установленные требованиями приказа № 52н, с учетом особенностей изложенных в Указаниях по формированию Уведомлений по расчетам между бюджетами по межбюджетным трансфертам (приложение 2 к настоящему Порядк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По одному экземпляру Уведомлений, сформированных на суммы </w:t>
      </w:r>
      <w:r>
        <w:rPr>
          <w:rFonts w:cs="Times New Roman" w:ascii="Times New Roman" w:hAnsi="Times New Roman"/>
          <w:sz w:val="28"/>
        </w:rPr>
        <w:t>восстановленных остатков межбюджетных трансфертов, имеющих целевое назначение, не использованных в текущем финансовом году и в прошлые годы, администраторы доходов бюджетов от предоставления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рименяют в качестве первичных учетных документов, на основании которых отражают в бюджетном учете операции по расчетам между бюджета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четов бюджетного учета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его применению, утвержденных приказом Министерства финансов Российской Федерации от 06.12.2010 N 162н (далее - Инструкция N 162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 По одному экземпляр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торы доходов бюджетов от предоставления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е позднее рабочего дня, следующего за днем подписа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й</w:t>
        </w:r>
      </w:hyperlink>
      <w:r>
        <w:rPr>
          <w:rFonts w:cs="Times New Roman" w:ascii="Times New Roman" w:hAnsi="Times New Roman"/>
          <w:sz w:val="28"/>
          <w:szCs w:val="28"/>
        </w:rPr>
        <w:t>, направляют соответствующим главным распорядителям 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 На основании получ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сформированных на суммы восстановленных остатков межбюджетных трансфертов, имеющих целевое назначение, не использованных в текущем году и прошлые годы, главные распорядители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 отражают в бюджетном учете операции по расчетам между бюджетам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№ 162н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 Утвердить приложение 1 Порядка "Регламент взаимодействия участников бюджетного процесса Бокситогорского муниципального района по формированию, доведению и исполнению Уведомлений по расчетам между бюджетами по межбюджетным трансфертам при предоставлении межбюджетных трансфертов из  бюджета Бокситогорского муниципального района"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2355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тделу учета и казначейского исполнения бюджета довести настоящий приказ до сведения главных администраторов (администраторов) доходов по предоставляемым из  бюджета Бокситогорского муниципального района межбюджетным трансфертам.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2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стоящий приказ вступает в силу с 01.01.2020 г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риказ подлежит размещению на официальном сайте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80" w:hanging="0"/>
        <w:jc w:val="both"/>
        <w:rPr/>
      </w:pPr>
      <w:r>
        <w:rPr>
          <w:sz w:val="28"/>
          <w:szCs w:val="28"/>
        </w:rPr>
        <w:t>5.   Контроль за исполнением настоящего приказа оставляю за собой.</w:t>
      </w:r>
    </w:p>
    <w:p>
      <w:pPr>
        <w:pStyle w:val="ConsNormal"/>
        <w:widowControl/>
        <w:tabs>
          <w:tab w:val="clear" w:pos="708"/>
          <w:tab w:val="left" w:pos="840" w:leader="none"/>
          <w:tab w:val="left" w:pos="1080" w:leader="none"/>
        </w:tabs>
        <w:ind w:left="8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В.В.Дягилева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b/>
      <w:bCs/>
      <w:sz w:val="24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B5993A3DBE3B3F040F1AA5B8AC07F6FCC36CCA65A41AA1B891A3A564194DDFEE02EE792754D32Du759K" TargetMode="External"/><Relationship Id="rId3" Type="http://schemas.openxmlformats.org/officeDocument/2006/relationships/hyperlink" Target="consultantplus://offline/ref=33B5993A3DBE3B3F040F1AA5B8AC07F6FCC36CCA65A41AA1B891A3A564194DDFEE02EE792756D229u752K" TargetMode="External"/><Relationship Id="rId4" Type="http://schemas.openxmlformats.org/officeDocument/2006/relationships/hyperlink" Target="consultantplus://offline/ref=33B5993A3DBE3B3F040F1AA5B8AC07F6FCC766C061A21AA1B891A3A564194DDFEE02EE792754D52Du75EK" TargetMode="External"/><Relationship Id="rId5" Type="http://schemas.openxmlformats.org/officeDocument/2006/relationships/hyperlink" Target="consultantplus://offline/ref=33B5993A3DBE3B3F040F1AA5B8AC07F6FCC766C061A21AA1B891A3A564194DDFEE02EE792754D52Du75EK" TargetMode="External"/><Relationship Id="rId6" Type="http://schemas.openxmlformats.org/officeDocument/2006/relationships/hyperlink" Target="consultantplus://offline/ref=33B5993A3DBE3B3F040F1AA5B8AC07F6FCC766C061A21AA1B891A3A564194DDFEE02EE792754D52Du75EK" TargetMode="External"/><Relationship Id="rId7" Type="http://schemas.openxmlformats.org/officeDocument/2006/relationships/hyperlink" Target="consultantplus://offline/ref=33B5993A3DBE3B3F040F1AA5B8AC07F6FCC36CCA65A41AA1B891A3A564194DDFEE02EE792756D229u752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19:00Z</dcterms:created>
  <dc:creator>Егорова</dc:creator>
  <dc:description/>
  <cp:keywords/>
  <dc:language>en-US</dc:language>
  <cp:lastModifiedBy>Логинова</cp:lastModifiedBy>
  <cp:lastPrinted>2020-01-15T11:00:00Z</cp:lastPrinted>
  <dcterms:modified xsi:type="dcterms:W3CDTF">2020-01-20T08:12:00Z</dcterms:modified>
  <cp:revision>23</cp:revision>
  <dc:subject/>
  <dc:title>Уведомления</dc:title>
</cp:coreProperties>
</file>