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взаимодействия участников бюджетного проце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Бокситогорском муниципальном районе по формированию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ведению и исполнению Уведомлений по расчетам межд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ми по межбюджетным трансфертам (ф.0504817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ежбюджетных трансфертов из  бюдже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>взаимодействия участников бюджетного процесса Бокситогорского муниципального района по формированию, доведению и исполнению Уведомлений по расчетам между бюджетами по межбюджетным трансфертам при предоставлении межбюджетных трансфертов из  бюджета 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7"/>
        <w:gridCol w:w="2289"/>
        <w:gridCol w:w="2457"/>
        <w:gridCol w:w="24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пер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9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, доведение и исполнение  Уведомлений на суммы межбюджетных трансфертов, подлежащих передаче в бюджеты, и на суммы изменений в ранее утвержденные 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едомления в двух экземпляр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с момента утверждения бюджетной росписи или внесений изменений в нее в текущем финансово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я формируются по каждому межбюджетному трансферту отдельно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ервых экземпляров сформированных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торых экземпляров сформированных Уведомлений администраторам доход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дписания Уведомлен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олученных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оры доход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доведение и исполнение  Уведомлений на суммы произведенных расходов, источником финансового обеспечения которых являются  межбюджетные трансферты, имеющие целевое назначение, подтвержденных отчетами администраторов доход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едомления в двух экземплярах на основании представленных администрациями поселений отчетов о произведенных кассовых расход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2-го числа месяца, следующего за отчетным квартало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я формируются по каждому межбюджетному трансферту отдельно. При оформлении Уведомления указывается дата последнего рабочего дня отчетн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ервых экземпляров сформированных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торых экземпляров сформированных Уведомлений администраторам доход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дписания Уведомлен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олученных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оры доходов 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доведение и исполнение Уведомлений на суммы неиспользованных остатков межбюджетных трансфертов, имеющих целевое назначение, сформированных по состоянию на начало финансового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по состоянию на начало финансового года неиспользованных остатков межбюджетных трансфертов, имеющих целевое назначение, формирование, доведение и исполнение Уведомлений не осуществля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едомления в двух экземпляр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вых двух рабочих дней финансов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я формируются по каждому главному распоря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 в разрезе предоставл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трансфертов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вторых экземпляров сформированных Уведомлений главным распорядителям бюджетных средств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дписания Уведомлен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доведение и исполнение  Уведомлений на суммы подтверждаемых неиспользованных остатков межбюджетных трансфертов, имеющих целевое назначение, а также потребности в них в очередном финансово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отсутствия потребности в очередном финансовом году остатков межбюджетных трансфертов, имеющих целевое назначение, формирование, доведение и исполнение Уведомлений не осуществляется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едомления в двух экземпляр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двух рабочих дней после получения от администратора доходов Уведомлений, сформированных ими по состоянию на начало финансового года на суммы остатков неиспользованных межбюджетных трансфертов, имеющих целевое назначение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я формируются по каждому администратору доходов в разрезе предоставл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х трансфертов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ервых экземпляров 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торых экземпляров  Уведомлений администраторам доход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лучения Уведомлен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олученных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ов Бокситогор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доведение и исполнение  Уведомлений на суммы неиспользованных остатков межбюджетных трансфертов, имеющих целевое назначение, подлежащих возв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доведение и исполнение Уведомлений осуществляется в случае превышения сумм неиспользованных остатков межбюджетных трансфертов, образовавшихся по состоянию на начало финансового года, над суммами неиспользованных остатков, подтверждаемых к потребности в очередно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едомления в двух экземпляра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двух рабочих дней после получения от администратора доходов Уведомлений, сформированных ими по состоянию на начало финансового года на суммы остатков неиспользованных межбюджетных трансфертов, имеющих целевое назначение. При установлении  потребности в остатках (части остатков) данных трансфер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я формируются по каждому межбюджетному трансферту отдельн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торых экземпляров  Уведомлений администраторам доход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средств бюджета Бокситогорского муниципального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следующего рабочего дня после получения Уведомлен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на основании полученных Уведомлений в бюджетном учете операций по расчетам между бюджет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осуществляется в соответствии с Инструкцией №162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basedOn w:val="Style13"/>
    <w:qFormat/>
    <w:rPr>
      <w:b/>
      <w:bCs/>
      <w:sz w:val="24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00:00Z</dcterms:created>
  <dc:creator>Егорова </dc:creator>
  <dc:description/>
  <cp:keywords/>
  <dc:language>en-US</dc:language>
  <cp:lastModifiedBy>Кузнецова</cp:lastModifiedBy>
  <cp:lastPrinted>2017-01-09T17:47:00Z</cp:lastPrinted>
  <dcterms:modified xsi:type="dcterms:W3CDTF">2020-01-20T06:05:00Z</dcterms:modified>
  <cp:revision>66</cp:revision>
  <dc:subject/>
  <dc:title>Уведомления</dc:title>
</cp:coreProperties>
</file>